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7"/>
          <w:szCs w:val="27"/>
        </w:rPr>
        <w:t>От ____12.01.2018 г.  №__5___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г. Мгл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Перечня земельных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7"/>
          <w:szCs w:val="27"/>
        </w:rPr>
        <w:t>участков, предназначенных для предостав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ногодетным семьям в собственность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есплатно на территории Мглинского райо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Руководствуясь пунктом 10 статьи 3 Федерального закона №137-ФЗ от 25.10.2001 г. «О введении в действие Земельного кодекса Российской Федерации», пунктом 4 статьи 3.2 Закона Брянской области от 11.04.2011 г. №28-З «О бесплатном предоставлении многодетным семьям в собственность земельных участков в Брянской области», сведениями государственного кадастра недвижимости, указанными в кадастровых паспортах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 Утвердить Перечень земельных участков, предназначенных для предоставления многодетным семьям в собственность бесплатно на территории Мглинского района на 2018год, согласно Прилож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Постановление администрации Мглинского района от 09.01.2017 года  №3 «Об утверждении Перечня земельных участков, предназначенных для предоставления многодетным семьям в собственность бесплатно на территории Мглинского района» признать утратившим силу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3. Настоящее постановление разместить на официальном сайте администрации Мглинского района в сети Интернет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mgladm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/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 Контроль за выполнением настоящего постановления возложить на председателя   комитета по   управлению    муниципальным   имуществом  Горбову Г.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района                               А.А. Пущи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21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7"/>
      </w:tblGrid>
      <w:tr>
        <w:trPr/>
        <w:tc>
          <w:tcPr>
            <w:tcW w:w="21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сенко С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4-1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88290</wp:posOffset>
                      </wp:positionV>
                      <wp:extent cx="3976370" cy="2053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6370" cy="2053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18"/>
                                    <w:gridCol w:w="783"/>
                                    <w:gridCol w:w="1761"/>
                                  </w:tblGrid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седатель комитета по управлению муниципальным имуществом  Мглинского района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.А. Горбо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Зав. сектором  отдела по строительству, архитектуре, коммунальному хозяйству, транспорту и связ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Ю.В. Перешивк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чальник  правового отдела администрации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.А. Гриб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правляющий делами (руководитель аппарат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.В. Полони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3.1pt;height:161.7pt;mso-wrap-distance-left:0pt;mso-wrap-distance-right:9pt;mso-wrap-distance-top:0pt;mso-wrap-distance-bottom:0pt;margin-top:22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783"/>
                              <w:gridCol w:w="1761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седатель комитета по управлению муниципальным имуществом  Мглинского района      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.А. Горб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. сектором  отдела по строительству, архитектуре, коммунальному хозяйству, транспорту и связ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.В. Перешив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 правового отдел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А. Гриб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яющий делами (руководитель аппарата)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В. Полоник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00:00Z</dcterms:created>
  <dc:creator>Admin</dc:creator>
  <dc:description/>
  <cp:keywords/>
  <dc:language>en-US</dc:language>
  <cp:lastModifiedBy>Makar</cp:lastModifiedBy>
  <cp:lastPrinted>2017-01-10T09:05:00Z</cp:lastPrinted>
  <dcterms:modified xsi:type="dcterms:W3CDTF">2018-01-23T10:55:00Z</dcterms:modified>
  <cp:revision>5</cp:revision>
  <dc:subject/>
  <dc:title>РОССИЙСКАЯ ФЕДЕРАЦИЯ</dc:title>
</cp:coreProperties>
</file>